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Перечень xsd-схем для электронных документов, предусмотренных Положением Банка России от 30 марта 2018 г. № 639-П (ранее № 550-П от 20 июля 2016 года) «О порядке доведения до сведения кредитных организаций и некредитных финансовых организаций информации о случаях отказа в выполнении распоряжения клиента о совершении операции, отказа от заключения договора банковского счета (вклада) и (или) расторжения договора банковского счета (вклада) с клиентом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694"/>
        <w:gridCol w:w="324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даны</w:t>
            </w: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dat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types.xsd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Электронное сообщение, содержащее информацию о случаях отказа в выполнении распоряжения клиента о совершении операции, случаях отказа от заключения договоров банковского счета (вклада), случаях расторжения договоров банковского счета (вклада) с клиентом, (далее – ЭС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FSFM</w:t>
            </w:r>
            <w:r>
              <w:rPr>
                <w:sz w:val="26"/>
                <w:szCs w:val="26"/>
                <w:lang w:val="en-US"/>
              </w:rPr>
              <w:t>550P</w:t>
            </w:r>
            <w:r>
              <w:rPr>
                <w:sz w:val="26"/>
                <w:szCs w:val="26"/>
              </w:rPr>
              <w:t>.xsd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о принятии (непринятии) ЭС кредитной организацией (филиалом кредитной организации), НФО (филиалом НФО) (пункт 4 форматов и структур электронных документов, предусмотренных Положением Банка России № 639-П  (№ 550-П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FSFM550P_KVIT_UV.xs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31:00Z</dcterms:created>
  <dc:creator>Shunina</dc:creator>
  <dc:description/>
  <cp:keywords/>
  <dc:language>en-US</dc:language>
  <cp:lastModifiedBy>dfmvk</cp:lastModifiedBy>
  <cp:lastPrinted>2018-04-17T09:31:00Z</cp:lastPrinted>
  <dcterms:modified xsi:type="dcterms:W3CDTF">2021-08-10T14:32:00Z</dcterms:modified>
  <cp:revision>7</cp:revision>
  <dc:subject/>
  <dc:title>Федеральная служба по финансовому мониторингу (Росфинмониторинг)</dc:title>
</cp:coreProperties>
</file>